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399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3  How we organise ourselves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Math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BER  Word Problem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568115232"/>
            <w:bookmarkStart w:id="1" w:name="__Fieldmark__0_3568115232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" w:name="__Fieldmark__1_3568115232"/>
            <w:bookmarkStart w:id="3" w:name="__Fieldmark__1_3568115232"/>
            <w:bookmarkEnd w:id="3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568115232"/>
            <w:bookmarkStart w:id="5" w:name="__Fieldmark__2_3568115232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568115232"/>
            <w:bookmarkStart w:id="7" w:name="__Fieldmark__3_3568115232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568115232"/>
            <w:bookmarkStart w:id="9" w:name="__Fieldmark__4_3568115232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10" w:name="__Fieldmark__5_3568115232"/>
            <w:bookmarkStart w:id="11" w:name="__Fieldmark__5_3568115232"/>
            <w:bookmarkEnd w:id="1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568115232"/>
            <w:bookmarkStart w:id="13" w:name="__Fieldmark__6_3568115232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14" w:name="__Fieldmark__7_3568115232"/>
            <w:bookmarkStart w:id="15" w:name="__Fieldmark__7_3568115232"/>
            <w:bookmarkEnd w:id="1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568115232"/>
            <w:bookmarkStart w:id="17" w:name="__Fieldmark__8_3568115232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568115232"/>
            <w:bookmarkStart w:id="19" w:name="__Fieldmark__9_3568115232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568115232"/>
            <w:bookmarkStart w:id="21" w:name="__Fieldmark__10_3568115232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568115232"/>
            <w:bookmarkStart w:id="23" w:name="__Fieldmark__11_3568115232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568115232"/>
            <w:bookmarkStart w:id="25" w:name="__Fieldmark__12_3568115232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6" w:name="__Fieldmark__13_3568115232"/>
            <w:bookmarkStart w:id="27" w:name="__Fieldmark__13_3568115232"/>
            <w:bookmarkEnd w:id="27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568115232"/>
            <w:bookmarkStart w:id="29" w:name="__Fieldmark__14_3568115232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568115232"/>
            <w:bookmarkStart w:id="31" w:name="__Fieldmark__15_3568115232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33" w:name="__Fieldmark__16_3568115232"/>
            <w:bookmarkStart w:id="34" w:name="__Fieldmark__16_3568115232"/>
            <w:bookmarkEnd w:id="32"/>
            <w:bookmarkEnd w:id="34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568115232"/>
            <w:bookmarkStart w:id="36" w:name="__Fieldmark__17_3568115232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37" w:name="__Fieldmark__18_3568115232"/>
            <w:bookmarkStart w:id="38" w:name="__Fieldmark__18_3568115232"/>
            <w:bookmarkEnd w:id="3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568115232"/>
            <w:bookmarkStart w:id="40" w:name="__Fieldmark__19_3568115232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568115232"/>
            <w:bookmarkStart w:id="42" w:name="__Fieldmark__20_3568115232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3" w:name="__Fieldmark__21_3568115232"/>
            <w:bookmarkStart w:id="44" w:name="__Fieldmark__21_3568115232"/>
            <w:bookmarkEnd w:id="4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568115232"/>
            <w:bookmarkStart w:id="46" w:name="__Fieldmark__22_3568115232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47" w:name="__Fieldmark__23_3568115232"/>
            <w:bookmarkStart w:id="48" w:name="__Fieldmark__23_3568115232"/>
            <w:bookmarkEnd w:id="48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568115232"/>
            <w:bookmarkStart w:id="50" w:name="__Fieldmark__24_3568115232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568115232"/>
            <w:bookmarkStart w:id="52" w:name="__Fieldmark__25_3568115232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568115232"/>
            <w:bookmarkStart w:id="54" w:name="__Fieldmark__27_3568115232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568115232"/>
            <w:bookmarkStart w:id="56" w:name="__Fieldmark__28_3568115232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568115232"/>
            <w:bookmarkStart w:id="58" w:name="__Fieldmark__29_3568115232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59" w:name="__Fieldmark__30_3568115232"/>
            <w:bookmarkStart w:id="60" w:name="__Fieldmark__30_3568115232"/>
            <w:bookmarkEnd w:id="60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568115232"/>
            <w:bookmarkStart w:id="62" w:name="__Fieldmark__31_3568115232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85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Solves word problems involving addition and subtraction up to 20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</w:p>
          <w:p>
            <w:pPr>
              <w:pStyle w:val="Sinespaciado"/>
              <w:numPr>
                <w:ilvl w:val="0"/>
                <w:numId w:val="2"/>
              </w:numPr>
              <w:rPr>
                <w:rFonts w:cs="Arial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Adding</w:t>
            </w:r>
          </w:p>
          <w:p>
            <w:pPr>
              <w:pStyle w:val="Sinespaciado"/>
              <w:numPr>
                <w:ilvl w:val="0"/>
                <w:numId w:val="2"/>
              </w:numPr>
              <w:rPr>
                <w:rFonts w:cs="Arial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Subtracting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Maths notebook</w:t>
            </w:r>
          </w:p>
          <w:p>
            <w:pPr>
              <w:pStyle w:val="Sinespaciado"/>
              <w:rPr>
                <w:rFonts w:ascii="Verdana" w:hAnsi="Verdana" w:cs="Verdana"/>
                <w:i/>
                <w:i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Have simple word problems written on card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(ask Chachi)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63" w:name="__Fieldmark__33_3568115232"/>
            <w:bookmarkStart w:id="64" w:name="__Fieldmark__33_3568115232"/>
            <w:bookmarkEnd w:id="6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568115232"/>
            <w:bookmarkStart w:id="66" w:name="__Fieldmark__34_3568115232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7" w:name="__Fieldmark__35_3568115232"/>
            <w:bookmarkStart w:id="68" w:name="__Fieldmark__35_3568115232"/>
            <w:bookmarkEnd w:id="68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568115232"/>
            <w:bookmarkStart w:id="70" w:name="__Fieldmark__36_3568115232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71" w:name="__Fieldmark__37_3568115232"/>
            <w:bookmarkStart w:id="72" w:name="__Fieldmark__37_3568115232"/>
            <w:bookmarkEnd w:id="72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73" w:name="__Fieldmark__38_3568115232"/>
            <w:bookmarkStart w:id="74" w:name="__Fieldmark__38_3568115232"/>
            <w:bookmarkEnd w:id="7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568115232"/>
            <w:bookmarkStart w:id="76" w:name="__Fieldmark__39_3568115232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568115232"/>
            <w:bookmarkStart w:id="78" w:name="__Fieldmark__40_3568115232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568115232"/>
            <w:bookmarkStart w:id="80" w:name="__Fieldmark__41_3568115232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568115232"/>
            <w:bookmarkStart w:id="82" w:name="__Fieldmark__42_3568115232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568115232"/>
            <w:bookmarkStart w:id="84" w:name="__Fieldmark__43_3568115232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85" w:name="__Fieldmark__44_3568115232"/>
            <w:bookmarkStart w:id="86" w:name="__Fieldmark__44_3568115232"/>
            <w:bookmarkEnd w:id="86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Week 20 Jan 23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– 27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’ min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497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: 10 min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1. Ask Children if they know what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GB"/>
              </w:rPr>
              <w:t>Word Problem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is. Discuss about it.  Lead them to conclude that </w: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GB"/>
              </w:rPr>
              <w:t>A word problem is a maths problem that must be answer following three steps: identify what you need to do, state the equation and give an answer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2. Organise chn sitting around the mat making a semi-circle.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3. Teacher will model the tree steps to solve a word problem.  Solve one or two word problems to show what to do</w:t>
            </w:r>
          </w:p>
        </w:tc>
      </w:tr>
      <w:tr>
        <w:trPr>
          <w:trHeight w:val="133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 25 mins</w:t>
            </w:r>
          </w:p>
          <w:p>
            <w:pPr>
              <w:pStyle w:val="Sinespaciado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Chn will bring their Maths books and their pencil-case to the semi-circle</w:t>
            </w:r>
          </w:p>
          <w:p>
            <w:pPr>
              <w:pStyle w:val="Sinespaciado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A Ch will pick up a card and read the word problem in it</w:t>
            </w:r>
          </w:p>
          <w:p>
            <w:pPr>
              <w:pStyle w:val="Sinespaciado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Chn think and write the tree steps on their note book </w:t>
            </w:r>
          </w:p>
          <w:p>
            <w:pPr>
              <w:pStyle w:val="Sinespaciado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 Ch that read the word problem will read his answer and justify it</w:t>
            </w:r>
          </w:p>
          <w:p>
            <w:pPr>
              <w:pStyle w:val="Sinespaciado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Let the chn discuss the answers and explain them</w:t>
            </w:r>
          </w:p>
          <w:p>
            <w:pPr>
              <w:pStyle w:val="Sinespaciado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Ch will rotate, taking turns to pick up a card, read it and solve the word problem. </w:t>
            </w:r>
          </w:p>
          <w:p>
            <w:pPr>
              <w:pStyle w:val="Sinespaciado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Let the chn discuss the answers and explain them every time</w:t>
            </w:r>
          </w:p>
          <w:p>
            <w:pPr>
              <w:pStyle w:val="Sinespaciado"/>
              <w:ind w:left="360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Prrafodelista"/>
              <w:spacing w:before="0" w:after="0"/>
              <w:ind w:left="360" w:hanging="0"/>
              <w:contextualSpacing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43225</wp:posOffset>
                      </wp:positionH>
                      <wp:positionV relativeFrom="paragraph">
                        <wp:posOffset>119380</wp:posOffset>
                      </wp:positionV>
                      <wp:extent cx="1464945" cy="11283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4945" cy="1128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en-US"/>
                                    </w:rPr>
                                    <w:t>Answer to Word Problem 1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6"/>
                                      <w:szCs w:val="16"/>
                                    </w:rPr>
                                    <w:t>I need to add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6"/>
                                      <w:szCs w:val="16"/>
                                    </w:rPr>
                                    <w:t>3+6=9</w:t>
                                  </w:r>
                                </w:p>
                                <w:p>
                                  <w:pPr>
                                    <w:pStyle w:val="Prrafodelista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6"/>
                                      <w:szCs w:val="16"/>
                                    </w:rPr>
                                    <w:t>Now I have 9 coloured pencil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5.35pt;height:88.85pt;mso-wrap-distance-left:9.05pt;mso-wrap-distance-right:9.05pt;mso-wrap-distance-top:0pt;mso-wrap-distance-bottom:0pt;margin-top:9.4pt;mso-position-vertical-relative:text;margin-left:231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Answer to Word Problem 1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I need to add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3+6=9</w:t>
                            </w:r>
                          </w:p>
                          <w:p>
                            <w:pPr>
                              <w:pStyle w:val="Prrafodelista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Now I have 9 coloured pencil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2571" w:type="dxa"/>
              <w:jc w:val="left"/>
              <w:tblInd w:w="75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71"/>
            </w:tblGrid>
            <w:tr>
              <w:trPr>
                <w:trHeight w:val="1141" w:hRule="atLeast"/>
              </w:trPr>
              <w:tc>
                <w:tcPr>
                  <w:tcW w:w="2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inespaciado"/>
                    <w:jc w:val="center"/>
                    <w:rPr>
                      <w:rFonts w:ascii="Verdana" w:hAnsi="Verdana" w:cs="Verdana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en-GB"/>
                    </w:rPr>
                    <w:t>Word Problem 1</w:t>
                  </w:r>
                </w:p>
                <w:p>
                  <w:pPr>
                    <w:pStyle w:val="Sinespaciado"/>
                    <w:rPr>
                      <w:rFonts w:ascii="Verdana" w:hAnsi="Verdana" w:cs="Verdana"/>
                      <w:i/>
                      <w:i/>
                      <w:sz w:val="16"/>
                      <w:szCs w:val="16"/>
                      <w:lang w:val="en-GB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  <w:lang w:val="en-GB"/>
                    </w:rPr>
                  </w:r>
                </w:p>
                <w:p>
                  <w:pPr>
                    <w:pStyle w:val="Sinespaciado"/>
                    <w:rPr>
                      <w:rFonts w:ascii="Verdana" w:hAnsi="Verdana" w:cs="Verdana"/>
                      <w:i/>
                      <w:i/>
                      <w:sz w:val="16"/>
                      <w:szCs w:val="16"/>
                      <w:lang w:val="en-GB"/>
                    </w:rPr>
                  </w:pPr>
                  <w:r>
                    <w:rPr>
                      <w:rFonts w:cs="Verdana" w:ascii="Verdana" w:hAnsi="Verdana"/>
                      <w:i/>
                      <w:sz w:val="16"/>
                      <w:szCs w:val="16"/>
                      <w:lang w:val="en-GB"/>
                    </w:rPr>
                    <w:t>I had 3 coloured pencils and I found 6 more.  How many coloured pencils do I have now?</w:t>
                  </w:r>
                </w:p>
              </w:tc>
            </w:tr>
          </w:tbl>
          <w:p>
            <w:pPr>
              <w:pStyle w:val="Sinespaciado"/>
              <w:ind w:left="360" w:hanging="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1"/>
              <w:ind w:left="360" w:hanging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No tier activities for this one.  Tiers will be given in Word Problems II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  <w:lang w:val="en-GB"/>
              </w:rPr>
              <w:t xml:space="preserve"> 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Examples of word problems will be written on next page anexo</w:t>
            </w:r>
          </w:p>
          <w:p>
            <w:pPr>
              <w:pStyle w:val="NoSpacing1"/>
              <w:ind w:left="360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39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</w:p>
        </w:tc>
      </w:tr>
      <w:tr>
        <w:trPr>
          <w:trHeight w:val="43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</w:tc>
      </w:tr>
      <w:tr>
        <w:trPr>
          <w:trHeight w:val="34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</w:p>
        </w:tc>
      </w:tr>
      <w:tr>
        <w:trPr>
          <w:trHeight w:val="143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 5 min</w:t>
            </w:r>
          </w:p>
          <w:p>
            <w:pPr>
              <w:pStyle w:val="NoSpacing"/>
              <w:rPr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Discuss the experience and the strategies they used to determine what to do and to </w:t>
            </w:r>
            <w:r>
              <w:rPr>
                <w:rFonts w:cs="Verdana" w:ascii="Verdana" w:hAnsi="Verdana"/>
                <w:i/>
                <w:sz w:val="16"/>
                <w:szCs w:val="16"/>
                <w:lang w:val="en-GB"/>
              </w:rPr>
              <w:t>state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the answer.  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6:01:00Z</dcterms:created>
  <dc:creator>Ana Maria</dc:creator>
  <dc:description/>
  <cp:keywords/>
  <dc:language>en-US</dc:language>
  <cp:lastModifiedBy>usuario</cp:lastModifiedBy>
  <cp:lastPrinted>2009-01-26T08:55:00Z</cp:lastPrinted>
  <dcterms:modified xsi:type="dcterms:W3CDTF">2012-01-23T06:01:00Z</dcterms:modified>
  <cp:revision>2</cp:revision>
  <dc:subject/>
  <dc:title>COLEGIO COLOMBO BRITÁNICO</dc:title>
</cp:coreProperties>
</file>